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66"/>
        <w:gridCol w:w="839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832"/>
        <w:gridCol w:w="554"/>
        <w:gridCol w:w="598"/>
        <w:gridCol w:w="993"/>
      </w:tblGrid>
      <w:tr>
        <w:trPr>
          <w:trHeight w:val="501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horoby tropikaln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Liczba punktów ECTS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w formie opis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ształcenia dla modułu (przedmiotu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epidemiologii chorób zakaźnych  i tropikalnych oraz podstawowe pojęcia i definicje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 mechanizmy immunologiczne zwalczające zakażenia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epidemiologię, obraz kliniczny, działania profilaktyczne i ratownicze w przypadkach chorób zakaźnych i tropikalnych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trafi przedstawić podstawy  PROFILAKTYKI I diagnostyki  chorób tropikal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ltimedi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epidemiologii chorób zakaźnych oraz podstawowe pojęcia i definicj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immunologiczne zwalczające zakaże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nowoczesnej profilaktyki  chorób tropikal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czenie chorób tropikal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idemiologia, obraz kliniczny ,działania profilaktyczne oraz ratownicze –wirusowe zapalenia wątroby, zespół niedoboru przeciwciał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socznica i wstrząs septyczny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alaria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rą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leiszmaniozy i  trypanosomoz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ywry i schistosomozy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ilarioz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żuma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orączki krwotoczne o etiologii wirusowej –gorączka  Ebola,  żółta febra, gorączka Deng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zakaźne i pasożytnicze pod redakcją Dziubka Z. PZWL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zakaźne i pasożytnicze – epidemiologia i profilaktyka. Pod redakcją  Magdzik W., Naruszewicz – Lesiuk D., Zieliński A.  alfa – medica Press 200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zakaźne i inwazyjne.  Kassur B., Januszewicz J.  Podręcznik dla studentów medycyny.  ZWL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52:00Z</dcterms:created>
  <dc:creator>Ola</dc:creator>
  <dc:description/>
  <cp:keywords/>
  <dc:language>en-US</dc:language>
  <cp:lastModifiedBy>Olga Wierzchowiec</cp:lastModifiedBy>
  <dcterms:modified xsi:type="dcterms:W3CDTF">2019-10-06T14:00:00Z</dcterms:modified>
  <cp:revision>8</cp:revision>
  <dc:subject/>
  <dc:title/>
</cp:coreProperties>
</file>